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Zach Crawford the strongest human ever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1-3-08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Ashley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Yawn!” said Zack as he woke up. Bang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Dragnet not a gin,” said Zack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 xml:space="preserve">  Zack is a baby oh lives on a form on his frost birthday he lifted a </w:t>
      </w:r>
      <w:r>
        <w:rPr>
          <w:b/>
          <w:i/>
          <w:sz w:val="32"/>
          <w:szCs w:val="32"/>
          <w:u w:val="single"/>
        </w:rPr>
        <w:t>COW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with his pinky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</w:t>
      </w:r>
      <w:r>
        <w:rPr>
          <w:b/>
          <w:sz w:val="32"/>
          <w:szCs w:val="32"/>
        </w:rPr>
        <w:t xml:space="preserve">ONE, TOW, THERE </w:t>
      </w:r>
      <w:r>
        <w:rPr>
          <w:sz w:val="32"/>
          <w:szCs w:val="32"/>
        </w:rPr>
        <w:t>lifting cows are fun for me!” Zack sang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Win he was two he join a logging company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And his first hunting trip well lets say three miles an awe you can here he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And he did not shot it he smashed it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War having deer tonight!” his dad sid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On his forth birthday we got moose and he lifted the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Mom come her!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All the sudden.  </w:t>
      </w:r>
      <w:r>
        <w:rPr>
          <w:b/>
          <w:sz w:val="32"/>
          <w:szCs w:val="32"/>
        </w:rPr>
        <w:t>BANG!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What was that?” Mom shoute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Ha mom I can do my ABC backwards ZYX,” he side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When he whiz about fourteen he was fighting sharks hard to believe hue,” said Ashley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 xml:space="preserve">“Arlee is this true!” side the eager children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 xml:space="preserve">“Yes as true as Rudolph the red nose reindeer,” side Ashley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Ha Graham!!!!!  WOT! COME HERE!  Ok,” They side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“Is Zack real? Yes, He is your brother due,” Graham side.      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 xml:space="preserve">  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31:00Z</dcterms:created>
  <dc:creator>student</dc:creator>
  <dc:description/>
  <dc:language>en-US</dc:language>
  <cp:lastModifiedBy>student</cp:lastModifiedBy>
  <dcterms:modified xsi:type="dcterms:W3CDTF">2008-11-06T19:40:00Z</dcterms:modified>
  <cp:revision>23</cp:revision>
  <dc:subject/>
  <dc:title>Zach Crawford the strongest human ever</dc:title>
</cp:coreProperties>
</file>